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ng Span 9,3 m (30 ft 6 in) 9,6 m (31 ft 6 in) Lenght over-all 6,3 m (20 ft 8 in) 6,3 m (20 ft 8 in) Height over-all 2,5 m (8 ft 2 in) 3 m (9 ft 9 in) Width cabin 1,1 m (3 ft 7 in) 1,1 m (3 ft 7 in) Wing area 13,2 mq (142 sq ft) 13,4 mq (144 sq ft) Transv. Dihedral 1,5 1,5 Tailplane span 2,9 m (9 ft 6 in) 2,9 m (9 ft 6 in) Wheel track 1,8 m (5 ft 10 in) 2,8 m (9 ft 2 in) Wheel tyres 5,00-5 4,00-6 ENGINE &amp; PROPELLER Power max  100 Hp (73,5 kW) @ 5800rpm 100 Hp (73,5 kW) @ 5800rpm Reduction  2,4286:1 2,4286:1 Propeller  Bipala GT - 172/164 Bipala GT - 182/118 Fuel EURO SUPER OR UNLEADED Tanks 70 Lt. (2x35) - 18,5 US gallons WEIGHT Designed MTOW 550 Kg (1212 lb) 600 Kg (1323 lb) Max take off weight (106) 450 Kg (992 lb) 500 Kg (1102 lb) Basic empty weight (standard) 281 Kg (619 lb) 330 Kg (728 lb) Load ultimate factor +6 -3 +5,3 -2 PERFORMANCE Max speed s/l    230 km/h (124kts) 170 km/h (92kts) Cruising speed 75% 5250 rpm    205 km/h (111kts) 155 km/h (84kts) Vne - never exceed speed 250 km/h (140kts) 200 km/h (108kts) Rate of climb    1260 ft/min 6,4 m/sec 800 ft/min 4,1 m/sec Stalling speed (with flap) 61 Km/h (33 Kts) 64 Km/h (34,6 Kts) Service ceiling    4500 m (14800 ft) 3500 m (11500 ft) Max range (without reserve) 65% 750 Km (400 nm) 550 Km (300 nm) Take off to 15m (50 ft)    180 m (590 ft) 250 m (820 ft) Take off run    100 m (328 ft) 120 m (400 ft)* Landing run 100 m (328 ft) 120 m (590 f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